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32750149"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73547158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687014249"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590199155"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1393244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48905221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81323649"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28750700"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309687562"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72265353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